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nión publica 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 de septiembre del 2009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encias de la comunicación 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Jorge Orlando Palomo Sánchez</w:t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88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La Espiral del Silencio de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ëlle-Neumann.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La actitud de la sociedad es un factor determinante dentro de la opinión pública, y que esta será un factor decisivo para que un individuo sea capaz de exteriorizar dicha opinión o guárdasela para no formar parte de las minoría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no de los factores es el temor al aislamiento como posible consecuencia a futuro si un individuo da a conocer su punto de opinión. Los medios de comunicación han tenido gran impacto negativo dentro de este factor, ya que este medio se ha consolidado como un medio informativo viable y característico de credibilidad, por lo que si un individuo apela, corre el riesgo de ser minoría y de ser apartado dentro del circulo social, gracias a que no comparte la misma opinión que el líder de la televisión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En si lo que ofrece esta espiral es la unión de la sociedad que da una gran credibilidad a los medios, y si llega un individuo con una opinión distinta el circulo probablemente se cierr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o en caso de no compartir la misma opinión pública, lo mejor que puede hacer el individuo es resguarda su ponencia y formar parte dentro de aquel circulo socia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sí, el pueblo o la sociedad se convierten en un circulo parcial que no está abierta al dialogo y no se presta a nuevas opiniones que refuerce dicha información. O como lo llamaría Noelle Neumann la inhibición de la sociedad, y la cohesión de los grupo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- la cohesión de los grupos ante una misma opinión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2.- el miedo al cierre del círculo soci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- resguardo de opinión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- inhibición de opinión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- aislamiento socia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jemplo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tro de las elecciones en San Luis Potosí, la gente tenía una opinión muy marcada sobre el mal desempeño del pan como partido político, y más a raíz de su ex gobernante Marcelo. La mayoría de la gente comenzó a alabar al PRI y a su candidato, y como efecto final este gano las elecciones debido a que la gente comenzó a modificar su percepción con el fin de permanecer dentro del círculo.</w:t>
      </w:r>
    </w:p>
    <w:p>
      <w:pPr>
        <w:pStyle w:val="Normal"/>
        <w:spacing w:before="0" w:after="0"/>
        <w:ind w:right="-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xión</w:t>
      </w:r>
    </w:p>
    <w:p>
      <w:pPr>
        <w:pStyle w:val="Normal"/>
        <w:spacing w:before="0" w:after="0"/>
        <w:ind w:right="-9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gente es libre de dar su opinión sin miedo a represalias o miedo al aislamiento, ya que la diversidad de opiniones es el mejor método para dar una opinión acertada.</w:t>
      </w:r>
    </w:p>
    <w:p>
      <w:pPr>
        <w:pStyle w:val="Normal"/>
        <w:spacing w:before="0" w:after="0"/>
        <w:ind w:right="-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-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nuevo espacio público, Gedisa, Barcelona, 1992. y NOËLLEN-EUMANN,</w:t>
      </w:r>
    </w:p>
    <w:p>
      <w:pPr>
        <w:pStyle w:val="Normal"/>
        <w:spacing w:before="0" w:after="0"/>
        <w:ind w:right="-8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isabeth. La espiral del silencio. Opinión pública: nuestra piel social,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idós. Barcelona, 1995 (capítulos 20 y 21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3:35:00Z</dcterms:created>
  <dc:creator>Orlando</dc:creator>
  <dc:description/>
  <cp:keywords/>
  <dc:language>en-US</dc:language>
  <cp:lastModifiedBy>Orlando</cp:lastModifiedBy>
  <dcterms:modified xsi:type="dcterms:W3CDTF">2009-09-28T04:05:00Z</dcterms:modified>
  <cp:revision>1</cp:revision>
  <dc:subject/>
  <dc:title/>
</cp:coreProperties>
</file>